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by:</w:t>
        <w:tab/>
      </w:r>
      <w:bookmarkStart w:id="0" w:name="_Hlk85186232"/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Obnova mosta ev. č. 2668 - 00</w:t>
      </w:r>
      <w:bookmarkEnd w:id="0"/>
      <w:r>
        <w:rPr>
          <w:rFonts w:cs="Arial" w:ascii="Arial" w:hAnsi="Arial"/>
          <w:b/>
        </w:rPr>
        <w:t>3 cez rieku Ipeľ v obci Nitra nad Ipľom“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120" w:after="0"/>
        <w:ind w:left="212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žiadavky a podklady na vypracovanie projektovej dokumentácie v stupni DSPRS na novostavbu mosta, búracích prác, inžinierskej činnosti a výkonu odborného autorského dohľad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ind w:left="2126" w:hanging="21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zov stavby:</w:t>
        <w:tab/>
      </w:r>
      <w:bookmarkStart w:id="1" w:name="_Hlk126923722"/>
      <w:r>
        <w:rPr>
          <w:rFonts w:cs="Arial" w:ascii="Arial" w:hAnsi="Arial"/>
          <w:lang w:val="en-US" w:eastAsia="en-US"/>
        </w:rPr>
        <w:t xml:space="preserve">Obnova mosta ev. č. 2668 – 003 cez rieku Ipeľ v obci Nitra nad Ipľom </w:t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stavby:</w:t>
        <w:tab/>
        <w:tab/>
        <w:t>Nitra nad Ipľo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tastrálen územie:</w:t>
        <w:tab/>
        <w:t>Nitra nad Ipľo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kres:</w:t>
        <w:tab/>
        <w:tab/>
        <w:tab/>
        <w:t>Lučene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Objednávateľ:</w:t>
        <w:tab/>
        <w:tab/>
        <w:t>Banskobystrický samosprávny kraj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Námestie SNP č. 23, 974 01 Banská Bystrica (ďalej len ako      </w:t>
      </w:r>
      <w:r>
        <w:rPr>
          <w:rFonts w:cs="Arial" w:ascii="Arial" w:hAnsi="Arial"/>
          <w:b/>
          <w:bCs/>
          <w:lang w:val="en-US" w:eastAsia="en-US"/>
        </w:rPr>
        <w:t>„Objednávateľ“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Správca:</w:t>
        <w:tab/>
        <w:tab/>
        <w:t xml:space="preserve">Banskobystrická regionálna správa ciest, a.s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Majerská cesta 94, 974 96 Banská Bystrica (ďalej len ako      </w:t>
      </w:r>
      <w:r>
        <w:rPr>
          <w:rFonts w:cs="Arial" w:ascii="Arial" w:hAnsi="Arial"/>
          <w:b/>
          <w:bCs/>
          <w:lang w:val="en-US" w:eastAsia="en-US"/>
        </w:rPr>
        <w:t>„Správca“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dmet stavby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anácia havarijného stavu a obnova mostného objektu s plynulým napojením na existujúce komunik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ruh stavb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anácia, novostavb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a ciele stavb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Účelom stavby je odstránenie havarijného stavu mosta s cieľom zvýšiť únosnosť MO s ohľadom na bezpečnosť a plynulosť cestnej premávky a tiež zlepšenie podmienok pre cestnú hromadnú dopravu a chodc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iestnenie stavb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2668 – 003, cesta III/2668, ckm 4,274  STS VI. (VII.)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 premosťuje tok Ipeľ v intraviláne obce </w:t>
      </w:r>
      <w:r>
        <w:rPr>
          <w:rFonts w:cs="Arial" w:ascii="Arial" w:hAnsi="Arial"/>
          <w:lang w:val="en-US" w:eastAsia="en-US"/>
        </w:rPr>
        <w:t>Nitra nad Ipľom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2668 – 002, cesta III/2668, ckm 4,219  STS VI. (VII.)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 cez inundačné územie v intraviláne obce </w:t>
      </w:r>
      <w:r>
        <w:rPr>
          <w:rFonts w:cs="Arial" w:ascii="Arial" w:hAnsi="Arial"/>
          <w:lang w:val="en-US" w:eastAsia="en-US"/>
        </w:rPr>
        <w:t>Nitra nad Ipľom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DKLA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ávateľ poskytne zhotoviteľovi do súťaže nasledovné podklady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ný list predmetného mosta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ol z Hlavnej prehliadky mosta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agnostika mosta IDM M4291 – 2668-003 Most cez rieku Ipeľ v obci </w:t>
      </w:r>
      <w:r>
        <w:rPr>
          <w:rFonts w:cs="Arial" w:ascii="Arial" w:hAnsi="Arial"/>
          <w:lang w:val="en-US" w:eastAsia="en-US"/>
        </w:rPr>
        <w:t>Nitra nad Ipľom</w:t>
      </w:r>
      <w:r>
        <w:rPr>
          <w:rFonts w:cs="Arial" w:ascii="Arial" w:hAnsi="Arial"/>
        </w:rPr>
        <w:t>, december 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é požiadavk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zhotoviť dokumentáciu podľa STN, STN EN a dotknutých zákonov platných v čase  zhotovenia predmetu tejto zmluvy a platných technicko-kvalitatívnych podmienok Ministerstva dopravy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ude vypracovaná v zmysle Technických podmienok MDaV SR TP 019 Dokumentácia stavieb ciest (</w:t>
      </w:r>
      <w:hyperlink r:id="rId2">
        <w:r>
          <w:rPr>
            <w:rStyle w:val="InternetLink"/>
            <w:rFonts w:cs="Arial" w:ascii="Arial" w:hAnsi="Arial"/>
          </w:rPr>
          <w:t>www.ssc.sk</w:t>
        </w:r>
      </w:hyperlink>
      <w:r>
        <w:rPr>
          <w:rFonts w:cs="Arial" w:ascii="Arial" w:hAnsi="Arial"/>
        </w:rPr>
        <w:t>) a tiež v zmysle Smernice na vyhotovovanie geometrických plánov a vytyčovanie hraníc pozemkov ÚGKK SR č. S 74.20.73.43.00/199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 dokumentácia pre vyňatie z PPF bude vypracovaná             a potvrdená odborne spôsobilou osobou v príslušnom odbore v zmysle platných predpisov, inžiniersko-geologický prieskum  odborne spôsobilou osobou na vykonávanie geologických prác podľa §9 zákona č. 569/2007 Z.z. (geologický zákon), prípadne inou oprávnenou osobou v zmysle členenia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 ekonomickým riešením,                         s minimalizovaním prípadných trvalých a dočasných záberov a minimalizovaním prekládok inžinierskych sietí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avbu navrhne tak, aby sa nároky na záber pozemkov optimalizovali pre správcu cesty       a správcov vyvolaných investícií, a tiež aj pre vlastníkov a užívateľov zostávajúcich častí dotknutých pozemk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iešenie stavby musí byť navrhnuté tak, aby sa počas realizácie stavby a po jej ukončení všetky dotknuté pozemky sprístupni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ozsah vyvolaných investícií je potrebné navrhovať v súlade s § 18, ods.13. zák.č.135/1961 Zb. a odsúhlasiť 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D zabezpečí overenie inžinierskych sietí potvrdených správcom alebo vlastníkom sietí v obvode stavby a zakreslí ich vytýčenú polohu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tapy preložiek a postup výstavby navrhne tak, aby sa minimalizovalo obmedzenie premávky na existujúcich cestách a toto zohľadní v návrhu harmonogramu organizácie výstavby (POV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reložky sietí odsúhlasí so správcami sietí a 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lang w:val="en-US" w:eastAsia="en-US"/>
        </w:rPr>
        <w:t>Zhotoviteľ si zabezpečí diagnostiku mosta a prieskumy, ak sú potrebné k návrhu technického riešenia, stavebného konania a realizácii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okumentáciu a inžiniersku činnost podľa podkladov a požiadaviek objednávateľ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pracuje do dokumentácie podmienky vzniknuté v predošlých stupňoch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ávrh opatr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bookmarkStart w:id="2" w:name="_Hlk85184663"/>
      <w:r>
        <w:rPr>
          <w:rFonts w:cs="Arial" w:ascii="Arial" w:hAnsi="Arial"/>
          <w:lang w:val="en-US" w:eastAsia="en-US"/>
        </w:rPr>
        <w:t xml:space="preserve">Zhotoviteľ navrhne podľa požiadaviek objednávateľa a správcu </w:t>
      </w:r>
      <w:r>
        <w:rPr>
          <w:rFonts w:cs="Arial" w:ascii="Arial" w:hAnsi="Arial"/>
        </w:rPr>
        <w:t>odstránenie havarijného stavu</w:t>
      </w:r>
      <w:r>
        <w:rPr>
          <w:rFonts w:cs="Arial" w:ascii="Arial" w:hAnsi="Arial"/>
          <w:lang w:val="en-US" w:eastAsia="en-US"/>
        </w:rPr>
        <w:t xml:space="preserve"> MO spolu s plynulým napojením na existujúcu komunikáciu pred a za mostom a súvisiacim odvodnení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D navrhe oprimálnym technickým a ekonomickým riešením podľa stavebnotechnického stavu mosta stanoveného Správcom, priloženým statickým posúdením a podľa zistení, ktoré vykoná zhotoviteľ P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zhľadom na ST stav, dopravné zaťaženie MO navrhuje Objednávateľ </w:t>
      </w:r>
      <w:r>
        <w:rPr>
          <w:rFonts w:cs="Arial" w:ascii="Arial" w:hAnsi="Arial"/>
        </w:rPr>
        <w:t xml:space="preserve">odstránenie </w:t>
      </w:r>
      <w:r>
        <w:rPr>
          <w:rFonts w:cs="Arial" w:ascii="Arial" w:hAnsi="Arial"/>
          <w:lang w:val="en-US" w:eastAsia="en-US"/>
        </w:rPr>
        <w:t xml:space="preserve"> havarijného stavu MO so zachovaním dopravy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miestnenie mostu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 sa nachádza v inundačnom území rieky Ipeľ v k.ú. obce Nitra nad Ipľom. Do mostného otvoru bol vložený rúrový priepust zo železobetónových rúr uzavretý spätnou klapkou na zamedzenie vzdutia do priľahlého jarku. Vzdialenosť medzi objektom M4291- most cez rieku Ipeľ  a predmetným mostom M2803 je 53 m. Nosná konštrukcia je rozšírená o zemný násyp, v ktorom je umiestnené výtokové potrub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3" w:name="_Hlk85184663"/>
      <w:r>
        <w:rPr>
          <w:rFonts w:cs="Arial" w:ascii="Arial" w:hAnsi="Arial"/>
        </w:rPr>
        <w:t>Správca na odstránenie nevyhovujúceho stavebnotechnického stavu, nejednotnosti častí konštrukcií mosta, ktoré nespolupôsobia a zabezpečenie bezpečnosti na moste navrhuje odstránenie nosnej železobetónovej konštrukcie  vybúraním a nahradenie konštrukciou násypu s konštrukciou vozovky cesty, kde by poloha a funkčnosť  existujúceho priepustu nebola narušená.</w:t>
      </w:r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lenenie a rozsah dokumentácie a zmluvných činnost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na stavebné povolenie s náležitosťami dokumentácie na realizáciu stavby (DSPRS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na stavebné povolenie s náležitosťami dokumentácie na realizáciu stavby (DSPR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navrhne logickú skladbu dokumentácie v zmysle Technických podmienok MDaV SR TP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 rámci inžinierskej činnosti zhotoviteľ odsúhlasí dokumentáciu so všetkými dotknutými vlastníkmi resp. správcami inžinierskych sietí, s orgánmi štátnej správy a samosprávy, s SVP š.p., SPF,</w:t>
      </w:r>
      <w:r>
        <w:rPr>
          <w:rFonts w:cs="Arial" w:ascii="Arial" w:hAnsi="Arial"/>
        </w:rPr>
        <w:t xml:space="preserve"> </w:t>
      </w:r>
      <w:bookmarkStart w:id="4" w:name="_Hlk85184235"/>
      <w:r>
        <w:rPr>
          <w:rFonts w:cs="Arial" w:ascii="Arial" w:hAnsi="Arial"/>
        </w:rPr>
        <w:t xml:space="preserve">MO SR, </w:t>
      </w:r>
      <w:r>
        <w:rPr>
          <w:rFonts w:cs="Arial" w:ascii="Arial" w:hAnsi="Arial"/>
          <w:lang w:val="en-US" w:eastAsia="en-US"/>
        </w:rPr>
        <w:t>prevádzkovateľmi pravidelnej autobusovej dopravy</w:t>
      </w:r>
      <w:bookmarkEnd w:id="4"/>
      <w:r>
        <w:rPr>
          <w:rFonts w:cs="Arial" w:ascii="Arial" w:hAnsi="Arial"/>
          <w:lang w:val="en-US" w:eastAsia="en-US"/>
        </w:rPr>
        <w:t xml:space="preserve"> a s fyzickými osobami dotknutých pozemkov tak, aby bolo možné požiadať o vydanie stavebných povolení, povolení na výrub prípadne ďalších súhlasov a povolení a následne realizovať stavbu. </w:t>
      </w:r>
      <w:bookmarkStart w:id="5" w:name="_Hlk85184329"/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bezpečí vydanie uvedených povolení potrebných k realizácii diela v zmysle stavebného zákona.</w:t>
      </w:r>
      <w:bookmarkEnd w:id="5"/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pravné značenie celej stavby bude odsúhlasené príslušným Dopravným inšpektorátom Policajného zboru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tavebník poskytnú zhotoviteľovi nevyhnutné spolupôsobenie spočívajúce najmä v odovzdaní doplňujúcich údajov, spresnení podkladov, vyjadrení a stanovísk, ktoré sa nachádzajú u objednávateľa, a ktorých potreba vznikne v priebehu plnenia tejto zmluv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ýkon odborného autorského dohľadu  bude vykonávaný od začatia do ukončenia (kolaudácie) stavby a je podmienený podpísaním Zmluvy o dielo na realizáciu stavebných prác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čiatok výkonu odborného autorského dohľadu je stanovený dňom odovzdania staveniska zhotoviteľovi diela. Rozsah činností AD je v zmysle Prílohy č. 4 sadzobníka projektových prác U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nožstvo odborného autorského dohľadu 102 hod. vychádza z doby výstavby 6 mesiac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Lehota dodania zmluvnej čin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sa zaväzuje vypracovať projektovú dokumentáciu v stupni DSPR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 3 mesiacov od podpisu Zo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nžinierska činnosť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 3 mesiacov od písomnej výzvy Objednáva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Odborný autorský dohľad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ovzdanie staveniska – kolaud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Faktur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aktúra bude vystavená s rozpisom ceny v zmysle členenia dokumentácie a zmluvných činností (Špecifikácie). Zhotoviteľovi bude uhradená iba skutočne vyhotovená dokumentácia, inžinierska činnosť a autorský dohľad, resp. ich ča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pôsob a lehoty prejednáv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pracovateľ prejedná návrh technického riešenia s Objednávateľom a Správcom Banskobystrickou regionálnou správou ciest, a.s. Banská Bystrica pred vypracovaním dokumentácie a predloží v priebehu spracovania schválený koncept dokumentácie na pripomienkovan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požaduje neuskutočňovať zábery mimo cestného pozemku a odsúhlasiť majetkové hranice a hranice dočasných záberov s Objednávateľom a stavebníkom, ktoré sú podkladom pre spracovanie geometrických plán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priebehu vykonávania diela podľa požiadaviek Objednávateľa alebo zhotoviteľa, minimálne však raz za mesiac, sa  uskutoční pracovné rokovanie medzi zhotoviteľom, Objednávateľom a stavebníkom. Z pracovného rokovania zhotoviteľ vyhotoví zápis, ktorého rovnopis obdrží každá zmluvná stra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dokumentácie bude počas pracovných rokovaní dokumentácie informovať Objednávateľa a stavebníka o stave rozpracovanosti diel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pracovateľ dokumentácie, po odsúhlasení technického riešenia Objednávateľom, prejedná dokumentáciu so  všetkými dotknutými správcami, resp. vlastníkmi inžinierskych sietí a s ďalšími dotknutými účastníkmi stavebného konani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žadované zmeny riešenia, vyplývajúce z vyjadrení, oznámi ihneď Objednávateľovi               a následne po schválení Objednávateľom zapracuje podmienky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požaduje účasť projektanta na stavebných konaniach, prípadne iných rokovaniach, súvisiacich s predmetnou stavbo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odpovednosť zhotovi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zmysle všeobecných požiadavi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Zhotoviteľ zodpovedá za to, že predmet tejto zmluvy je vykonaný, zhotovený a odovzdaný  Objednávateľovi podľa ustanovení zmluvy o dielo riadne, včas, bez chýb a porú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dovzdanie a prevzatie  diel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dmet plnenia podľa tejto zmluvy je splnený riadnym vypracovaním a odovzdaním dokumentácie, zmluvnej činnosti zhotoviteľom na základe zápisu resp. zápisov o odovzdaní a prevzatí, podpísanom osobami oprávnenými rokovať vo veciach technických v stanovených termíno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redloží dokumentáciu a zmluvnú činnosť na záverečnú kontrolu Objednávateľovi BBSK a správcovi BBRSC, a.s. najneskôr 7 dní  pred  stanovenými termínmi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Po kontrole dokumentácie pripraví zhotoviteľ zápis o odovzdaní a prevzatí, ktorý sa bude aktualizovať v sídle Objednávateľa v stanovených termíno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 xml:space="preserve">Povinným obsahom zápisu resp. zápisov o odovzdaní a prevzatí dokumentácie a zmluvnej činnosti sú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ena za dielo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oznam chýb a nedorobkov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kutočnosť, či má dokumentácia chyby a nedorobky a aký majú vplyv na dokumentáciu a jej užívanie, rozhoduje Objednávate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odovzdania dokumentácie a prerokovania bude v sídle Objednávateľa, ak sa strany nedohodnú inak.</w:t>
      </w:r>
    </w:p>
    <w:p>
      <w:pPr>
        <w:pStyle w:val="Normal"/>
        <w:spacing w:lineRule="auto" w:line="240" w:before="0" w:after="0"/>
        <w:ind w:hanging="25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ind w:hanging="25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čet vyhotovení dokumentác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okumentácie budú odovzdané v tlačenej forme, elektronickej forme (usb nosič) needitovateľnej (.pdf), elektronickej forme editovateľnej (.doc, .dwg, .dgn, .xls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v elektronickej forme bude v identickom členení ako dokumentácia v tlačenej for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D DSPRS - 6 x tlačená (z toho 1x overená stavebným úradom),  1 x US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l: </w:t>
        <w:tab/>
        <w:t>Ing. Jana Hamrákov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V Banskej Bystrici, dňa 05.05.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59:00Z</dcterms:created>
  <dc:creator>Bobák Miroslav</dc:creator>
  <dc:description/>
  <cp:keywords/>
  <dc:language>en-US</dc:language>
  <cp:lastModifiedBy>Fekiačová Jana</cp:lastModifiedBy>
  <dcterms:modified xsi:type="dcterms:W3CDTF">2023-06-02T12:06:00Z</dcterms:modified>
  <cp:revision>4</cp:revision>
  <dc:subject/>
  <dc:title/>
</cp:coreProperties>
</file>